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СЕРОССИЙСКАЯ ОЛИМПИАДА ШКОЛЬНИКОВ ПО ИСТОР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25-26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ШКОЛЬНЫЙ ЭТАП. 10-11 КЛАСС.</w:t>
      </w:r>
    </w:p>
    <w:tbl>
      <w:tblPr>
        <w:tblW w:w="9777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5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даниях 1–3 дайте один верный ответ. Ответ внесите в таблицу. </w:t>
            </w:r>
          </w:p>
        </w:tc>
      </w:tr>
    </w:tbl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99 году, войско христиан, взяло штурмом город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Акра                                                   3) Иерусалим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Антиохия                                           4) Дамас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В каком году произошло описанное А.А. Зиминым событие?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 Москву  из  Новгорода  пришла  весть,  что  там «умре  напрасно»  князь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й  Юрьевич  Шемяка.  Так  весьма  деликатно  в  великокняжеских московских летописях… сообщается о смерти злейшего врага Василия II»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1430 г.                               3)1453 г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1440 г.                               4)1462 г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При каком Российском императоре появилась государственная дума?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3)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4)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1 баллу за каждый верный ответ. Всего 3 балл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80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474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 заданиях 4–6  выберите  несколько  верных  ответов  из  предложенных. Ответы внесите в таблицу. 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кажите, какие военные операции относятся к Великой Отечественной войне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1)  «Брусиловский» прорыв              4) Операция «Цитадель»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)  Операция «Уран»                         5) Операция «Почтмейстер»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3)  Операция «Валькирия»                6) Операция «Оверлорд»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 Каких из перечисленных личностей, можно отнести к реформаторам в годы правлен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?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1) С.Ю. Витте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2) Н.М.Карамзин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3) М.М.Сперанский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4) К.П.Победоносце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5) А.А.Аракчее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.Н.Новосильце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Какие  из  предложенных  событий  всеобщей  истории  произошли  во  время правлен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?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Французская Буржуазная революция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Берлинский конгресс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ъединение Герман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вая Мировая войн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юльская монархия во Фран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жданская война в США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  балла  за  полностью  верный  ответ. 1  балл  за  ответ  с  одной  ошибкой (не указан  один  из  верных  ответов  или  наряду  с  указанными  всеми верными ответами приводится один неверный).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го за задания 6 баллов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  <w:shd w:fill="FFFFFF" w:val="clear"/>
        </w:rPr>
        <w:t>Задание 7. Прочитайте отрывок из исторического документа и ответьте на вопросы.</w:t>
      </w:r>
    </w:p>
    <w:p>
      <w:pPr>
        <w:pStyle w:val="Style18"/>
        <w:ind w:firstLine="253"/>
        <w:jc w:val="both"/>
        <w:rPr/>
      </w:pPr>
      <w:r>
        <w:rPr>
          <w:sz w:val="28"/>
          <w:szCs w:val="28"/>
          <w:shd w:fill="FFFFFF" w:val="clear"/>
        </w:rPr>
        <w:t>Лета 7106-го ноября в 24 день царь и великий князь Федор Иванович всеа Русии указал. Которые крестьяне из-за бояр, и из-за дворян, и из-за приказных людей, и из-за детей боярских, и из-за всяких людей, из поместий и из вотчин, из патриарховых, и из митрополичьих, и изо владычних (высших иерархов церкви), и из монастырьских вотчин выбежали до нынешнего 106-го году за пять лет, и на тех беглых крестьян в их побеге и по тех помещиков и вотчинников, за кем они, выбежав, живут, тем помещиком, из-за ково они выбежали, и патриаршим, и и митрополичьим, и владычним, и детем боярским, и монастырьских сел приказщиком и служкам давати суд и сыскивати некрепко всякими сыски. А по суду и по сыску тех крестьян беглых з женами и з детьми и со всеми их животы возити их назад, где хто жил.</w:t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Как называется документ, из которого взят отрывок? </w:t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В годы правления какого царя он был создан? </w:t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О каком социальном процессе в документе идет речь? </w:t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Назовите основные причины этого социального процесса. </w:t>
      </w:r>
    </w:p>
    <w:p>
      <w:pPr>
        <w:pStyle w:val="Style1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вет: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Всего за задания</w:t>
      </w:r>
      <w:r>
        <w:rPr>
          <w:rFonts w:eastAsia="Calibri"/>
          <w:sz w:val="20"/>
          <w:szCs w:val="20"/>
          <w:shd w:fill="FFFFFF" w:val="clear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  <w:shd w:fill="FFFFFF" w:val="clear"/>
        </w:rPr>
        <w:t xml:space="preserve"> 5 баллов.                                                                       </w:t>
        <w:tab/>
        <w:tab/>
        <w:tab/>
        <w:tab/>
        <w:tab/>
        <w:t xml:space="preserve">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  с  исторической  точки  зрения  объединяет  перечисленные  в  ряду </w:t>
      </w:r>
    </w:p>
    <w:p>
      <w:pPr>
        <w:pStyle w:val="Style1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ементы? Дайте максимально точный ответ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.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1805 г., 1807 г., 1812 г., 1814 г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.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 Франц Иосиф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 Вильгель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 Фердинан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хме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алла за каждый верный ответ.  Всего за задание 4 балл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  <w:r>
        <w:rPr>
          <w:rFonts w:cs="Times New Roman" w:ascii="Times New Roman" w:hAnsi="Times New Roman"/>
          <w:sz w:val="28"/>
          <w:szCs w:val="28"/>
        </w:rPr>
        <w:t xml:space="preserve">.  Расположите  в  хронологической  последовательности  события из истории СССР и Российской Федерации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тч ГКЧП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Б) НЭП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ария на Чернобыльской АЭС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литика «Шоковой терапии» Е.Гайдара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лет Ю.Гагарина в космос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Е) Беловежские соглаш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 балла  за  полностью  верную  последовательность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Изображения, каких исторических деятелей представлены ниже? </w:t>
      </w:r>
      <w:r>
        <w:rPr>
          <w:rFonts w:cs="Times New Roman" w:ascii="Times New Roman" w:hAnsi="Times New Roman"/>
          <w:b/>
          <w:sz w:val="28"/>
          <w:szCs w:val="28"/>
        </w:rPr>
        <w:t>(до 3-х баллов за каждый ответ, максимальный балл – 6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х фамили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феру их деятельност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мерное время их деятельно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lang w:val="en-US" w:eastAsia="en-US"/>
        </w:rPr>
        <w:drawing>
          <wp:inline distT="0" distB="0" distL="0" distR="0">
            <wp:extent cx="1244600" cy="1421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  <w:tab/>
      </w:r>
      <w:r>
        <w:rPr>
          <w:lang w:val="en-US" w:eastAsia="en-US"/>
        </w:rPr>
        <w:drawing>
          <wp:inline distT="0" distB="0" distL="0" distR="0">
            <wp:extent cx="2541905" cy="1429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________________________________________________________________ 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Рассмотрите схему и выполните задани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333875" cy="44342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ждения, относящиеся к походам князя, обозначенным на схеме, являются верными. Выберите три суждения из шести предложенных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в таблицу цифры, под которыми они указаны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иевский князь, чьи походы указаны на карте, разгромил и уничтожил Хазарский каганат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рагами Древнерусского государства на степных границах в первой половине X в. были половцы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 время одного из походов Киевский князь заложил город-крепость Корсунь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казанные на карте походы укрепили могущество Киевской Рус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иевскому князю не удалось перенести столицу государства на Дунай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дновременно с завоеванием новых земель великий Киевский князь распространял христианство к востоку от Рус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54:00Z</dcterms:created>
  <dc:creator>история</dc:creator>
  <dc:description/>
  <cp:keywords/>
  <dc:language>en-US</dc:language>
  <cp:lastModifiedBy>Пользователь Windows</cp:lastModifiedBy>
  <dcterms:modified xsi:type="dcterms:W3CDTF">2025-09-10T06:37:00Z</dcterms:modified>
  <cp:revision>13</cp:revision>
  <dc:subject/>
  <dc:title/>
</cp:coreProperties>
</file>